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 Zarządzenia  Nr 14/20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 25 marca 2013r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konanie planowanych wydatków budżetu</w:t>
      </w:r>
      <w:r>
        <w:rPr>
          <w:b/>
          <w:vanish/>
          <w:sz w:val="32"/>
          <w:szCs w:val="32"/>
        </w:rPr>
        <w:t xml:space="preserve">ie planowanych wydatków budżetu </w:t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fldChar w:fldCharType="begin"/>
      </w:r>
      <w:r>
        <w:rPr>
          <w:sz w:val="32"/>
          <w:b/>
          <w:szCs w:val="32"/>
          <w:vanish/>
        </w:rPr>
        <w:instrText xml:space="preserve"> PAGE \* ARABIC </w:instrText>
      </w:r>
      <w:r>
        <w:rPr>
          <w:sz w:val="32"/>
          <w:b/>
          <w:szCs w:val="32"/>
          <w:vanish/>
        </w:rPr>
        <w:fldChar w:fldCharType="separate"/>
      </w:r>
      <w:r>
        <w:rPr>
          <w:sz w:val="32"/>
          <w:b/>
          <w:szCs w:val="32"/>
          <w:vanish/>
        </w:rPr>
        <w:t>0</w:t>
      </w:r>
      <w:r>
        <w:rPr>
          <w:sz w:val="32"/>
          <w:b/>
          <w:szCs w:val="32"/>
          <w:vanish/>
        </w:rPr>
        <w:fldChar w:fldCharType="end"/>
      </w:r>
      <w:r>
        <w:rPr>
          <w:b/>
          <w:sz w:val="32"/>
          <w:szCs w:val="32"/>
        </w:rPr>
        <w:t xml:space="preserve"> Gminy Raków za 2012</w:t>
      </w:r>
      <w:r>
        <w:rPr/>
        <w:t xml:space="preserve"> roku</w:t>
      </w:r>
    </w:p>
    <w:tbl>
      <w:tblPr>
        <w:tblW w:w="1391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88"/>
        <w:gridCol w:w="747"/>
        <w:gridCol w:w="121"/>
        <w:gridCol w:w="5955"/>
        <w:gridCol w:w="1842"/>
        <w:gridCol w:w="2127"/>
        <w:gridCol w:w="1457"/>
      </w:tblGrid>
      <w:tr>
        <w:trPr>
          <w:trHeight w:val="6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%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: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191.690,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970.475,3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9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08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lioracje wod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1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rastruktura wodociągowa i sanitacyjna ws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946.63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725.752,5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6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9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5.58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9.580,9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2.0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6.171,5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1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627,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298,1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6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Wpłaty gmin na rzecz izb rolniczych wysokości 2% uzyskanych wpływów z podatku ro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627,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298,1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6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33.42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33.424,6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3,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3,9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7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25,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25,2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7,5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5,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5,4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847,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.847,7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70.84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4.931,3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3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kalny transport zbior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.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.2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i publiczne powiat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5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/>
              <w:t>45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9.507,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7.741,4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5,5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y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22,6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0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600,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600,2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469,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080,6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63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638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7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ogi wewnętr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7.751,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3.602,8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89,0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.751,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3.602,8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0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78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uwanie skutków klęsk żywioł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4.387,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4.387,0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4.387,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4.387,0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urysty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191,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.191,3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3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dania w zakresie upowszechniania turysty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8.91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8.917,9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.766,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.766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8.151,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8.151,9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9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6.273,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6.273,3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6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3,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3,2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68,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68,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2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1.08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4.341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28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81.08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74.341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28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583,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578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2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7,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6,3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6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995,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775,6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.39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912,3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93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620,6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17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494,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.838,1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21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6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na zakup inwestycyjne jednostek budże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0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ny zagospodarowania przestrzen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1.846,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.042,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,83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95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51.846,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65,042,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2,83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371,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.286,3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93</w:t>
            </w:r>
          </w:p>
        </w:tc>
      </w:tr>
      <w:tr>
        <w:trPr>
          <w:trHeight w:val="25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9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475,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756,4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203.023,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157.127,9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9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7.90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7.906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03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034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5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56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31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316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dy gmin (miast i miast na prawach powiatu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1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6.724,7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7,0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.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.6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9,6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4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5,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gmin (miast i miast na prawach powiat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851.947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815.879,5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8.0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2,0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8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14.283,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2.401,3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153,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153,3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6.623,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.187,2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44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016,3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aty na Państwowy Fundusz Rehabilitacji Osób Niepełnospraw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92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7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680,2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.742,7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8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985,5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3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8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.545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.816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503,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6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873,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293,5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5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747,4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9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15,5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0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673,1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4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8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atek od nieruchomośc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263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e podatki na rzecz budżetów jednostek samorządu terytoria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8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79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9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mocja jednostek samorządu terytorial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62.569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9.511,2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5,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69,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99,6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,6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.984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5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926,7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30.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27.106,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7,3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wydatki na rzecz osób fizycz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6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agencyjno-prowizyj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68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4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91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192,1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7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757,1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9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299,1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na zakupy inwestycyjne jednostek budżetowy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19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19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41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, kontroli i ochrony pra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0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041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,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,9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7,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7,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5.471,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0.702,6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mendy wojewódzkie Policj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aty jednostek na państwowy fundusz celow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.471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652,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9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datki osobowe niezaliczone do wynagrodze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74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746,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00,0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1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34,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313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438,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6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6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647,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537,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49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rona cywiln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                      </w:t>
            </w:r>
            <w:r>
              <w:rPr>
                <w:iCs/>
              </w:rPr>
              <w:t>49,8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,9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8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9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rządzanie kryzys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8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zer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Obsługa długu publi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1.660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2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, kredytów i pożyczek jednostek samorządu terytoria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9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61.660,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4,2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setki os samorządowych papierów wartościowych lub zaciągniętych przez jednostkę samorządu terytorialnego kredytów i pożycze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1.660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2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041.2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647.408,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41</w:t>
            </w:r>
          </w:p>
        </w:tc>
      </w:tr>
      <w:tr>
        <w:trPr>
          <w:trHeight w:val="4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.442.67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.293.116,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5,6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.53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.075,1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80.41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28.502,1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.194,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.194,0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3.04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5.758,1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6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28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.100,0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7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4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24,8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.65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8.543,3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4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, dydaktycznych i książ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,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.5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143,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5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8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3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3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80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157,6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8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tepu do sieci Internet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7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5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9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61,6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6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5,8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0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34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6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.6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.009,7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1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mi członkami  korpusu służby cywi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na zakupy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1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2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57.93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51.827,8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6,1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21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831,8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7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87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498,2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86,9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94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775,8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75,2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59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3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Cs/>
              </w:rPr>
              <w:t>315.092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84.401,9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0,2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118,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9.93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3.535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3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15,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15,8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.82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.130,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08,4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5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424,2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4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, dydaktycznych, książ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5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73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6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8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4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23,4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0,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ruchomej 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9,7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9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2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6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108,8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2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ne formy wychowania przedszko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6.599,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4.872,1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2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a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0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11,5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,6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37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482,5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2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a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19,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19,3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97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363,0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1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3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0,1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6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25,4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0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.039.210,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966.515,4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6,4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datki osobowe niezaliczane do wynagrodzeń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Cs/>
              </w:rPr>
              <w:t>74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.219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28.3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28.221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.850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.850,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3.30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7.602,0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9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363,1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6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.896,8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3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, dydaktycznych i książek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9,6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9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.177,93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8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6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8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798,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39,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8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6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2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2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24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7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14,1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7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34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,13</w:t>
            </w:r>
          </w:p>
        </w:tc>
      </w:tr>
      <w:tr>
        <w:trPr>
          <w:trHeight w:val="3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5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.602,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9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1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71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71.030,9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1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1.030,9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kształcanie i doskonalenie nauczyciel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4.91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.916,5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2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2,9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,3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6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0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06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943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4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ołówki szkolne i przedszko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26.569,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77.558,5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0,6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liczone do wynagrodzeń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.908,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.054,5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70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370,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.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.359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394,2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2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9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środków żywnośc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.50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2.622,8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7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8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6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306,7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1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6.7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7.168,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8,7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1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90,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1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4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1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88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868,6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1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150,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687,1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5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1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7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349,7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21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zagrani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81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248,1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7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1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0,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0,5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46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37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.112.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.227,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,0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.60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0,9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7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1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5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9.112,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63.620,4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4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73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112,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511,5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,7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378,8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7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.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celowa na pomoc finansową udzielaną między jednostkami samorządu terytorialnego  na dofinansowanie własnych zadań bieżąc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387.237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85.873,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0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8.59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46.964,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1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rzez jednostkę samorządu terytorialnego od innych jednostek samorządu terytoria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59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.964,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1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dziny zastępcz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58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4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58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4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dania w zakresie przeciwdziałania przemocy w rodzini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67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663,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527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520,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4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43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.290.08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.279.119,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89.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86.773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609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013,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5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611,7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6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,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0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6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82,4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4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18,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9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8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500,0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9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,3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,4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93,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93,9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1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,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9.1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2.371,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7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3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e zdrowot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1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371,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7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.915,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87.743,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7,8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91.315,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7.727,9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1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6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.602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4,5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02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5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78.56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54.075,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1,2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.061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3.162,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7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3,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5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1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40.188,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22.033,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2,4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.38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.099,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2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262,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262,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698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520,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7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1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09,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2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66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813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8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8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6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723,5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6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5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dostępu do sieci Int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4,5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8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1,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4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8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78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58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13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,3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ednostki specjalistycznego poradnictwa, mieszkania chronione i ośrodki interwencji kryzysow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2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4.2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2.823,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89.9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36,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6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2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86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6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2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52.154,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30.618,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1,4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.530,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.605,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8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62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13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6.20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1.941,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3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66.207.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61.941,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8,4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65,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65,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062,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678,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4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411,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411,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57,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57,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898,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886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80,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725,8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7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77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8,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9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7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7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014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014,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9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88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88,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153,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894,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9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862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76,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47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 dydaktycznych i książ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607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607,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4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pomocy naukowych dydaktycznych i książek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73,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85,6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1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.192,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.192,5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72,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72,8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y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3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7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93,9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.9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.566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3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41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56.90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47.566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6,3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ypendia dla uczniów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.68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34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ne formy pomocy dla uczniów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223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222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.599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.134,7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ściekowa i ochrona w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75,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62,5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,0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5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4.299,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3.930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9,32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013,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7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099,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916,9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8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5.244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8,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015,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0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0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trzymanie zieleni w miastach i gmina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83,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3,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roniska dla zwierzą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7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09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07.366,2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9,4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.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.556,4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usług pozostał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4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809,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5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4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0.165,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9,9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50.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165,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46.115,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540.517,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0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z zakresu kultur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.235,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.635,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4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351,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3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15,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15,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usług pozostałych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7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usług pozostałych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731,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208,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8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up usług pozostałych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553,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96,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3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09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050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.958.725,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5,5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3.11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80,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2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54,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91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28,9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58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energi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7,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3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7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896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965,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4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7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remon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892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944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0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7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8.3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3.672,9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9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75.60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32.772.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89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ntra kultury i szt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.8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57.555,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6,7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osobowe niezaliczone do wynagro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osobowe pracowni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.808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.621,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3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91,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591,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61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561,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77,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22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73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69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531,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0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8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zdrowot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7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0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599,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6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ruchom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974,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7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łata z tytułu zakupu usług telekomunikacyjnych świadczonych w stacjonarnej publicznej sieci telefonicz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6,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1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róże służbowe kraj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3,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7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5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34,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5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0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10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3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3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podmiotowa z budżetu dla samorządowej instytucji kultu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0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19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98.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97.599,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9,8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9</w:t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inwestycyjne jednostek budżetowych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.000.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7.599,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7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.8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5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6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 i spor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6.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24.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  <w:t>92,5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2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acja celowa z budżetu na finansowanie lub dofinansowanie zadań zleconych do realizacji stowarzyszeni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30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e opłaty i skład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564.440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456.983,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6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13:00Z</dcterms:created>
  <dc:creator>Użytkwnik</dc:creator>
  <dc:description/>
  <dc:language>en-US</dc:language>
  <cp:lastModifiedBy>Ania Pleban</cp:lastModifiedBy>
  <cp:lastPrinted>2013-03-27T15:20:00Z</cp:lastPrinted>
  <dcterms:modified xsi:type="dcterms:W3CDTF">2013-03-27T14:28:00Z</dcterms:modified>
  <cp:revision>53</cp:revision>
  <dc:subject/>
  <dc:title>                                                                                                                              </dc:title>
</cp:coreProperties>
</file>